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Unitatea de învăţământ…………</w:t>
      </w:r>
      <w:r>
        <w:rPr>
          <w:rFonts w:cs="Times New Roman" w:ascii="Times New Roman" w:hAnsi="Times New Roman"/>
        </w:rPr>
        <w:t xml:space="preserve">                                                                            Confirmare director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…………/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ŞĂ DE ÎNSCRIE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................................................................................ cadru  didactic titular/ suplinitor, în unitatea de învăţământ......................................................................................., având funcția didactică de.....................................................specializarea ........................................................, vă rog să-mi aprobați </w:t>
      </w:r>
      <w:r>
        <w:rPr>
          <w:rFonts w:cs="Times New Roman" w:ascii="Times New Roman" w:hAnsi="Times New Roman"/>
          <w:color w:val="000000"/>
          <w:sz w:val="24"/>
          <w:szCs w:val="24"/>
        </w:rPr>
        <w:t>echivalarea pe baza ECTS/SECT a învăţământului universitar de scurtă durată, realizat prin colegiul cu durata de 3 ani sau institutul pedagogic cu durată de 3 ani, cu ciclul I de studii universitare de licenţă, pentru cadrele didactice din învăţământul preuniversitar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ționez faptul că îndeplinesc condițiile stipulate în OM nr.5553/2011, modificat prin OM nr.4111/2012, și am absolvit următoarele instituții de învățămân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,  cu durata de ................a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…………………………………………………………  ............ ....  ,  cu durata de ................an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cializarea/specializările de pe diplomă…………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cţia și specializarea pentru care se solicită echivalarea *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:                                                                                                 </w:t>
        <w:tab/>
        <w:tab/>
        <w:t>Semnătură candid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Listparagraf1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f1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f1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f1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f1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f1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f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*conform metodologiei  ( profesor  în inv. preşcolar, profesor antrenor, profesor în învăţământul gimnazial, etc…)</w:t>
      </w:r>
    </w:p>
    <w:sectPr>
      <w:type w:val="nextPage"/>
      <w:pgSz w:w="11906" w:h="16838"/>
      <w:pgMar w:left="1152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17:00Z</dcterms:created>
  <dc:creator>Bardas</dc:creator>
  <dc:description/>
  <cp:keywords/>
  <dc:language>en-US</dc:language>
  <cp:lastModifiedBy>User</cp:lastModifiedBy>
  <cp:lastPrinted>2020-03-07T09:59:00Z</cp:lastPrinted>
  <dcterms:modified xsi:type="dcterms:W3CDTF">2020-03-07T07:59:00Z</dcterms:modified>
  <cp:revision>8</cp:revision>
  <dc:subject/>
  <dc:title/>
</cp:coreProperties>
</file>